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Zemes īpašnieku saraksts, kurus ir jābrīdina pirms būvdarbu uzsākšanas.</w:t>
      </w:r>
    </w:p>
    <w:p>
      <w:pPr>
        <w:pStyle w:val="TextBody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773"/>
        <w:gridCol w:w="1559"/>
        <w:gridCol w:w="1701"/>
        <w:gridCol w:w="1418"/>
        <w:gridCol w:w="1499"/>
        <w:gridCol w:w="2045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r.</w:t>
            </w:r>
          </w:p>
          <w:p>
            <w:pPr>
              <w:pStyle w:val="TableContents"/>
              <w:jc w:val="center"/>
              <w:rPr>
                <w:lang w:bidi="zxx"/>
              </w:rPr>
            </w:pPr>
            <w:r>
              <w:rPr>
                <w:lang w:bidi="zxx"/>
              </w:rPr>
              <w:t>p.k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adres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gabala kadastra N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īpašnieks vai pilnvarota person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jums ar zemes īpašnieku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askaņošanas protokola Nr.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emes īpašnieka papildus nosacījumi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"Ozolmalas", Stūnīši, Olaines pagasts, Olaines novad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80 001 018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Harijs Ozols</w:t>
            </w:r>
          </w:p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.29242813 "Ozolmalas", Stūnīš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ielikums 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Ūpju iela, Stūnīši, Olaines pagasts, Olaines novad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80 001 06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laines novada pašvaldīb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lang w:bidi="zxx"/>
              </w:rPr>
              <w:t>t. 67964333 Zemgales 33,</w:t>
            </w:r>
          </w:p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lain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I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ELT-3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56:00Z</dcterms:created>
  <dc:creator>Sasha aaa</dc:creator>
  <dc:description/>
  <cp:keywords/>
  <dc:language>en-US</dc:language>
  <cp:lastModifiedBy>Vjačeslavs Sopožnikovs</cp:lastModifiedBy>
  <cp:lastPrinted>2008-07-30T12:22:00Z</cp:lastPrinted>
  <dcterms:modified xsi:type="dcterms:W3CDTF">2014-10-08T07:53:00Z</dcterms:modified>
  <cp:revision>11</cp:revision>
  <dc:subject/>
  <dc:title/>
</cp:coreProperties>
</file>